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/>
      </w:r>
    </w:p>
    <w:p>
      <w:pPr>
        <w:pStyle w:val="Heading1"/>
        <w:ind w:left="5387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 </w:t>
      </w:r>
    </w:p>
    <w:p>
      <w:pPr>
        <w:pStyle w:val="Normal"/>
        <w:widowControl w:val="false"/>
        <w:ind w:left="5387" w:hanging="0"/>
        <w:rPr/>
      </w:pPr>
      <w:r>
        <w:rPr/>
        <w:t>Вносится временно исполняющей</w:t>
      </w:r>
    </w:p>
    <w:p>
      <w:pPr>
        <w:pStyle w:val="Normal"/>
        <w:widowControl w:val="false"/>
        <w:ind w:left="5387" w:hanging="0"/>
        <w:rPr/>
      </w:pPr>
      <w:r>
        <w:rPr/>
        <w:t xml:space="preserve"> </w:t>
      </w:r>
      <w:r>
        <w:rPr/>
        <w:t>обязанности Губернатора</w:t>
      </w:r>
    </w:p>
    <w:p>
      <w:pPr>
        <w:pStyle w:val="Normal"/>
        <w:widowControl w:val="false"/>
        <w:ind w:left="5387" w:hanging="0"/>
        <w:rPr/>
      </w:pPr>
      <w:r>
        <w:rPr/>
        <w:t>Мурман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 ВНЕСЕНИИ ИЗМЕНЕНИ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 ЗАКОН МУРМАН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"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О ГОСУДАРСТВЕННОЙ ПОДДЕРЖКЕ ИНВЕСТИЦИОННОЙ ДЕЯТЕЛЬНО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 ТЕРРИТОРИИ МУРМАНСКОЙ ОБЛАСТИ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"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/>
        <w:t>Статья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сти в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 Мурманской области от 11.01.2011 № 1315-01-ЗМО </w:t>
      </w:r>
      <w:r>
        <w:rPr>
          <w:bCs/>
        </w:rPr>
        <w:t>"</w:t>
      </w:r>
      <w:r>
        <w:rPr/>
        <w:t>О государственной поддержке инвестиционной деятельности на территории Мурманской области</w:t>
      </w:r>
      <w:r>
        <w:rPr>
          <w:bCs/>
        </w:rPr>
        <w:t xml:space="preserve">" </w:t>
      </w:r>
      <w:r>
        <w:rPr/>
        <w:t>(с последующими изменениями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 Пункт 2 статьи 2 дополнить абзацами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"</w:t>
      </w:r>
      <w:r>
        <w:rPr/>
        <w:t>Совет по улучшению инвестиционного климата в Мурманской области (далее – Инвестиционный совет) - постоянно действующий общественный совещательный орган, образованный в целях содействия созданию благоприятных условий для привлечения инвестиций в экономику Мурманской области и росту инвестиционной активности субъектов инвестиционной деятельности на территории Мурманской области;</w:t>
      </w:r>
    </w:p>
    <w:p>
      <w:pPr>
        <w:pStyle w:val="Normal"/>
        <w:autoSpaceDE w:val="false"/>
        <w:ind w:firstLine="708"/>
        <w:jc w:val="both"/>
        <w:rPr/>
      </w:pPr>
      <w:r>
        <w:rPr/>
        <w:t>Межведомственная комиссия по рассмотрению инвестиционных проектов Мурманской области (далее – Межведомственная комиссия) – коллегиальный орган, осуществляющий экспертизу инвестиционных проектов, реализуемых или планируемых к реализации на территории Мурманской области субъектами инвестиционной деятельности, которые претендуют на получение мер государственной поддержки инвестиционной деятельности на территории Мурманской области.</w:t>
      </w:r>
      <w:r>
        <w:rPr>
          <w:bCs/>
        </w:rPr>
        <w:t>".</w:t>
      </w:r>
    </w:p>
    <w:p>
      <w:pPr>
        <w:pStyle w:val="Normal"/>
        <w:autoSpaceDE w:val="false"/>
        <w:ind w:firstLine="708"/>
        <w:jc w:val="both"/>
        <w:rPr/>
      </w:pPr>
      <w:r>
        <w:rPr/>
        <w:t>2. Подпункт 5 статьи 7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"</w:t>
      </w:r>
      <w:r>
        <w:rPr/>
        <w:t>5) утверждает положение об Инвестиционном совете и положение о Межведомственной комиссии, их состав;</w:t>
      </w:r>
      <w:r>
        <w:rPr>
          <w:bCs/>
        </w:rPr>
        <w:t>".</w:t>
      </w:r>
    </w:p>
    <w:p>
      <w:pPr>
        <w:pStyle w:val="Normal"/>
        <w:autoSpaceDE w:val="false"/>
        <w:ind w:firstLine="708"/>
        <w:jc w:val="both"/>
        <w:rPr/>
      </w:pPr>
      <w:r>
        <w:rPr/>
        <w:t>3. Подпункт 5 статьи 8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"</w:t>
      </w:r>
      <w:r>
        <w:rPr/>
        <w:t>5) разрабатывает положение об Инвестиционном совете и положение о Межведомственной комиссии;</w:t>
      </w:r>
      <w:r>
        <w:rPr>
          <w:bCs/>
        </w:rPr>
        <w:t>".</w:t>
      </w:r>
    </w:p>
    <w:p>
      <w:pPr>
        <w:pStyle w:val="Normal"/>
        <w:autoSpaceDE w:val="false"/>
        <w:ind w:firstLine="709"/>
        <w:jc w:val="both"/>
        <w:rPr/>
      </w:pPr>
      <w:r>
        <w:rPr/>
        <w:t>4. В статье 10:</w:t>
      </w:r>
    </w:p>
    <w:p>
      <w:pPr>
        <w:pStyle w:val="Normal"/>
        <w:autoSpaceDE w:val="false"/>
        <w:ind w:firstLine="709"/>
        <w:jc w:val="both"/>
        <w:rPr/>
      </w:pPr>
      <w:r>
        <w:rPr/>
        <w:t>1) пункт 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"2. </w:t>
      </w:r>
      <w:r>
        <w:rPr/>
        <w:t>Включение в реестр инвестиционных проектов Мурманской области и предоставление субъектам инвестиционной деятельности, их реализующим, конкретных форм государственной поддержки инвестиционной деятельности на территории Мурманской области осуществляется в соответствии с соглашением, заключаемым на основании заявления субъекта инвестиционной деятельности, соответствующего заключения уполномоченного органа, решения Межведомственной комиссии, а в случае включения в реестр стратегических инвестиционных проектов Мурманской области – также и решения Инвестиционного 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вестиционный проект Мурманской области включается в реестр в день заключения соглашения.</w:t>
      </w:r>
      <w:r>
        <w:rPr>
          <w:bCs/>
        </w:rPr>
        <w:t>"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) пункт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"</w:t>
      </w:r>
      <w:r>
        <w:rPr/>
        <w:t>5. Решение о расторжении соглашения принимается на основании соответствующего заключения уполномоченного органа и решения Межведомственной комиссии, а в случае расторжения соглашения с субъектом инвестиционной деятельности, реализующим стратегический инвестиционный проект Мурманской области, – также и решения Инвестиционного совета.</w:t>
      </w:r>
      <w:r>
        <w:rPr>
          <w:bCs/>
        </w:rPr>
        <w:t>"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исполняюща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Губернатора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Мурманской области                                                                                          М.В.КОВТУ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закона Мурманской области «О внесении изменений в Закон Мурманской области «О государственной поддержке инвестиционной деятельности на территории Мурманской области»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сение изменений в Закон Мурманской области от 11.01.2011 </w:t>
        <w:br/>
        <w:t xml:space="preserve">№ 1315-01-ЗМО </w:t>
      </w:r>
      <w:r>
        <w:rPr>
          <w:bCs/>
        </w:rPr>
        <w:t>"</w:t>
      </w:r>
      <w:r>
        <w:rPr/>
        <w:t>О государственной поддержке инвестиционной деятельности на территории Мурманской области</w:t>
      </w:r>
      <w:r>
        <w:rPr>
          <w:bCs/>
        </w:rPr>
        <w:t>"</w:t>
      </w:r>
      <w:r>
        <w:rPr/>
        <w:t xml:space="preserve"> направлено на оптимизацию работы координационных органов, в полномочия которых входит рассмотрение вопросов поддержки инвестиционной деятельности в Мурма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зменения, предусмотренные законопроектом, обусловлены инициативой создания  Межведомственной комиссии </w:t>
      </w:r>
      <w:r>
        <w:rPr>
          <w:rFonts w:eastAsia="Calibri"/>
          <w:bCs/>
        </w:rPr>
        <w:t>по рассмотрению инвестиционных проектов Мурм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К полномочиям Межведомственной комиссии предлагается отнести проведение экспертизы инвестиционных проектов, принятие решений по </w:t>
      </w:r>
      <w:r>
        <w:rPr/>
        <w:t>предоставлению субъектам инвестиционной деятельности, реализующим инвестиционные проекты Мурманской области (за исключением стратегических), конкретных форм государственной поддержки, а также принятие решений о расторжении соглашений с указанными субъектами инвестицион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ринятие решений о предоставлении субъектам инвестиционной деятельности, реализующим стратегические инвестиционные проекты Мурманской области, конкретных форм государственной поддержки остается в компетенции Инвестиционного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Реализация  закона Мурманской области "</w:t>
      </w:r>
      <w:r>
        <w:rPr/>
        <w:t xml:space="preserve">О внесении изменений в Закон Мурманской области </w:t>
      </w:r>
      <w:r>
        <w:rPr>
          <w:bCs/>
        </w:rPr>
        <w:t>"</w:t>
      </w:r>
      <w:r>
        <w:rPr/>
        <w:t>О государственной поддержке инвестиционной деятельности на территории Мурманской области</w:t>
      </w:r>
      <w:r>
        <w:rPr>
          <w:bCs/>
        </w:rPr>
        <w:t>"</w:t>
      </w:r>
      <w:r>
        <w:rPr/>
        <w:t xml:space="preserve"> не потребует расходов средств областного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Перечень нормативных правовых актов</w:t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>Мурманской области, принятия</w:t>
      </w:r>
      <w:r>
        <w:rPr>
          <w:b/>
          <w:szCs w:val="24"/>
        </w:rPr>
        <w:t xml:space="preserve">, изменения, признания утратившими силу которых потребует принятие закона Мурманской </w:t>
      </w:r>
      <w:r>
        <w:rPr>
          <w:b/>
          <w:color w:val="000000"/>
          <w:szCs w:val="24"/>
        </w:rPr>
        <w:t>области «О внесении изменений в Закон Мурманской области «О государственной поддержке инвестиционной деятельности на территории Мурманской области»</w:t>
      </w:r>
    </w:p>
    <w:p>
      <w:pPr>
        <w:pStyle w:val="Normal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rPr/>
      </w:pPr>
      <w:r>
        <w:rPr/>
        <w:t>Принятие закона потребует:</w:t>
      </w:r>
    </w:p>
    <w:p>
      <w:pPr>
        <w:pStyle w:val="Normal"/>
        <w:ind w:firstLine="709"/>
        <w:jc w:val="both"/>
        <w:rPr/>
      </w:pPr>
      <w:r>
        <w:rPr/>
        <w:t>принятия постановления Правительства Мурманской области, утверждающего положение о Межведомственной комиссии по рассмотрению инвестиционных проектов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внесения изменений в постановление Правительства Мурманской области от 03.10.2013 № 586-ПП «О создании Совета по улучшению инвестиционного климата в Мурманской области»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изнания утратившим силу постановления Правительства Мурманской области от 24.05.2010 № 232-ПП «О создании Координационного совета по поддержке инвестиционной и инновационной деятельности в Мурманской области и порядке формирования и ведения реестра инвестиционных проектов Мурманской области, реестра приоритетных инвестиционных проектов Мурманской области и реестра стратегических инвестиционных проектов Мурманской области»; </w:t>
      </w:r>
    </w:p>
    <w:p>
      <w:pPr>
        <w:pStyle w:val="Normal"/>
        <w:rPr>
          <w:rFonts w:eastAsia="Calibri"/>
          <w:b/>
          <w:b/>
          <w:color w:val="000000"/>
          <w:szCs w:val="24"/>
        </w:rPr>
      </w:pPr>
      <w:r>
        <w:rPr>
          <w:rFonts w:eastAsia="Calibri"/>
          <w:b/>
          <w:color w:val="000000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2"/>
    <w:qFormat/>
    <w:rPr>
      <w:sz w:val="24"/>
    </w:rPr>
  </w:style>
  <w:style w:type="character" w:styleId="Style16">
    <w:name w:val="Название Знак"/>
    <w:basedOn w:val="Style12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en-US"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8B50E1AAE722ACFD6924A9FB2CBFA3349CDFDA17A4ACA0AE6E0C606B664DDFcDQ3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рддержать законодательную инициативу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32:00Z</dcterms:created>
  <dc:creator>Оразова Г.П.</dc:creator>
  <dc:description/>
  <cp:keywords/>
  <dc:language>en-US</dc:language>
  <cp:lastModifiedBy>Морозова</cp:lastModifiedBy>
  <cp:lastPrinted>2014-03-17T12:31:00Z</cp:lastPrinted>
  <dcterms:modified xsi:type="dcterms:W3CDTF">2014-06-23T12:37:00Z</dcterms:modified>
  <cp:revision>3</cp:revision>
  <dc:subject/>
  <dc:title>проект</dc:title>
</cp:coreProperties>
</file>